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-284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26.05.2011 № 25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6.05.2011                                                                                                      № 85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Кубанец Тимашевского района от 15 декабря 2010 года № 58 «Об утверждении индикативного плана социально-экономического развития сельского поселения Кубанец Тимашев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4 Бюджетного кодекса Российской Федерации, статьей 26 Устава сельского поселения Кубанец Тимашевского района и на основании решения Совета сельского поселения Кубанец Тимашевского района от 6 ноября 2009 года № 6 «Об утверждении положения о бюджетном процессе в сельском поселении Кубанец Тимашевского района»,  во исполнение пункта 6 статьи 9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, Совет сельского поселения  Кубанец Тимашевского района </w:t>
      </w:r>
      <w:r>
        <w:rPr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сельского поселения Кубанец Тимашевского района от 15 декабря 2010 года № 58 «Об утверждении индикативного плана социально-экономического развития сельского поселения Кубанец Тимашевского района на 2011 год» изложив Приложение № 1 в новой редакции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 главу сельского поселения Кубанец Тимашевского района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&#1080;&#1079;&#1084;%20&#1048;&#1085;&#1076;%20&#1087;&#1083;&#1072;&#1085;%20&#1085;&#1072;%202011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OLEG</dc:creator>
  <dc:description/>
  <cp:keywords/>
  <dc:language>en-US</dc:language>
  <cp:lastModifiedBy>Admin</cp:lastModifiedBy>
  <cp:lastPrinted>2010-12-27T16:12:00Z</cp:lastPrinted>
  <dcterms:modified xsi:type="dcterms:W3CDTF">2011-05-31T18:35:00Z</dcterms:modified>
  <cp:revision>70</cp:revision>
  <dc:subject/>
  <dc:title/>
</cp:coreProperties>
</file>